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caps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 w:val="false"/>
          <w:caps/>
          <w:color w:val="000000"/>
          <w:sz w:val="36"/>
          <w:szCs w:val="36"/>
          <w:lang w:val="ro-RO"/>
        </w:rPr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DISPOZIȚII GENER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Șef Sector Electro-Energetict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Tehnic.</w:t>
      </w:r>
    </w:p>
    <w:p>
      <w:pPr>
        <w:pStyle w:val="Style17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MD"/>
        </w:rPr>
      </w:pPr>
      <w:r>
        <w:rPr>
          <w:rFonts w:cs="Times New Roman" w:ascii="Times New Roman" w:hAnsi="Times New Roman"/>
          <w:szCs w:val="24"/>
          <w:lang w:val="ro-MD"/>
        </w:rPr>
        <w:t xml:space="preserve">Scopul funcției este organizarea la cel mai înalt nivel a activității sectorului și asigurarea eficacităţii și fiabilităţii în funcționare a utilajului electric de care este responsabil Sectorul electro-energetic, distribuirea responsabilităților privind exploatarea și deservirea utilajului electric din întreprindere. </w:t>
      </w:r>
    </w:p>
    <w:p>
      <w:pPr>
        <w:pStyle w:val="Style17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MD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Șefului Secției Energo-Mecanice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Sectorul Electro Energetic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inginer sisteme automatizare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oate înlocui pe: Șefului Secției Energo-Mecanice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Zile de concediu: 28 zile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CERINŢE DE CALIFICARE, APTITUDINI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bookmarkStart w:id="0" w:name="_Hlk5160661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uperioare în domeniul energetic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CURSURI DE PREGĂTI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387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Traning in domeniul tehni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XPERIENŢĂ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tagiu de muncă la întreprindere de minim 3 ani pe specialitat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NOŞTINŢE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lang w:val="ro-RO"/>
              </w:rPr>
              <w:t>Standarde, regulamente, instrucţiuni şi alte documente normativ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managementului energeti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şi operarea programelor specializate de transmitere de d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SCAD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Principiile organizării producerii, regulile şi normele de securitate și sănătate în muncă şi protecţiei antiincendi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Transmiterea datelor la distanșț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Principii de funcționare a sistemelor de securitate electronic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2" w:right="142" w:hanging="36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limbilor română, rus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ŞI DEPRINDERI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de comunic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lanificarea şi organizarea activităţ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şi transmitere de informaţ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de consultanţ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ERINŢE PENTRU EXERCIT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niţiativ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lucra cu oamen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organizatoric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evalua şi a lua deciz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unctualitate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RACTERISTICI DE PERSONALITAT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practic, ajutorarea şi dezvoltarea personala a altora, conducerea şi controlul personalului din subordine, încredere în sine.</w:t>
            </w:r>
          </w:p>
        </w:tc>
      </w:tr>
    </w:tbl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TRIBUȚII DE SERVICIU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sigură </w:t>
      </w:r>
      <w:r>
        <w:rPr>
          <w:rFonts w:cs="Times New Roman" w:ascii="Times New Roman" w:hAnsi="Times New Roman"/>
          <w:szCs w:val="24"/>
          <w:lang w:val="ro-MD"/>
        </w:rPr>
        <w:t>exploatarea corectă a utilajului electric din cadrul întreprinderii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Cs w:val="24"/>
          <w:lang w:val="ro-RO"/>
        </w:rPr>
        <w:t>Asigură</w:t>
      </w:r>
      <w:r>
        <w:rPr>
          <w:rFonts w:cs="Times New Roman" w:ascii="Times New Roman" w:hAnsi="Times New Roman"/>
          <w:szCs w:val="24"/>
          <w:lang w:val="ro-MD"/>
        </w:rPr>
        <w:t xml:space="preserve"> securitatea condiţiilor de muncă a personalului din subordine;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cercetarea utilajul energetic din compartimentele întreprinderii şi stabilirea limitele optime de consum al energiei electrice şi termice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cordă informație şefilor de subdiviziuni a întreprinderii despre limitele aplicate şi responsabilitatea pentru încălcarea acestora;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Asigură supravegherea consumului energiei electrice şi termice în limitele stabilite pentru subdiviziunile întreprinderii;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articipă la elaborarea deciziilor ce conduc la micşorarea consumului şi la îmbunătăţirea parametrelor tehnico-economici la utilizarea resurselor energetice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Elaborează propuneri și </w:t>
      </w:r>
      <w:r>
        <w:rPr>
          <w:rFonts w:cs="Times New Roman" w:ascii="Times New Roman" w:hAnsi="Times New Roman"/>
          <w:szCs w:val="24"/>
          <w:lang w:val="ro-MD"/>
        </w:rPr>
        <w:t>recomandări tehnice necesare pentru îmbunătăţirea exploatării utilajului electrotehnic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</w:t>
      </w:r>
      <w:r>
        <w:rPr>
          <w:rFonts w:cs="Times New Roman" w:ascii="Times New Roman" w:hAnsi="Times New Roman"/>
          <w:szCs w:val="24"/>
          <w:lang w:val="ro-MD"/>
        </w:rPr>
        <w:t>sigură executarea în termen şi calitativ a lucrărilor de profilaxie, reparaţie, modernizare, reconstrucţie şi încercări a utilajului electric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Cs w:val="24"/>
          <w:lang w:val="ro-RO"/>
        </w:rPr>
        <w:t>A</w:t>
      </w:r>
      <w:r>
        <w:rPr>
          <w:rFonts w:cs="Times New Roman" w:ascii="Times New Roman" w:hAnsi="Times New Roman"/>
          <w:szCs w:val="24"/>
          <w:lang w:val="ro-MD"/>
        </w:rPr>
        <w:t>sigură elaborarea și monitorizarea documentaţiei necesare privind organizarea exploatării instalaţiilor electrice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o-MD"/>
        </w:rPr>
        <w:t>P</w:t>
      </w:r>
      <w:r>
        <w:rPr>
          <w:rFonts w:cs="Times New Roman" w:ascii="Times New Roman" w:hAnsi="Times New Roman"/>
          <w:szCs w:val="24"/>
          <w:lang w:val="ro-RO"/>
        </w:rPr>
        <w:t xml:space="preserve">articipă în activitatea comisiilor create la întreprindere, în cadrul secţiei energo-mecanice. 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sigură evidenţa şi modifică schemele traseelor de cablu;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sigură sarcina de lucru, conform regulilor de protecţie a muncii şi tehnicii de securitate „ Regulilor tehnicii de securitate în instalaţiile electrice ale consumatorului” , „Normelor de amenajare a instalaţiilor electrice”, standardelor, normelor, regulamentelor, instrucţiunilor în vigoare în domeniu;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Exercită corect, calitativ şi în termenele stabilite sarcinile de lucru;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spectă regulile de organizare a muncii la întreprindere, Codul Muncii al RM, Legea cu privire la protecţia muncii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Urmărește periodic cunoştinţele în domeniul tehnicii securităţii, cu acordarea grupei de calificare corespunzătoare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sigură funcţionarea instrumentelor, dispozitivelor, aparatajului, mijloacelor de protecţie folosite la îndeplinirea sarcinii de lucru, realizează măsurile necesare pentru păstrarea acestora în stare de lucru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sigură respectarea şi promovarea politicii şi obiectivelor întreprinderii referitoare la calitate, mediu, sănătate şi securitate ocupaţională conform standardelor naţionale;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xercită informarea imediată a conducătorul său direct, în cazul producerii unui accident de muncă şi ia imediat măsuri pentru acordarea primului ajutor şi stabilizarea situaţiei, astfel încît pericolul să nu se extindă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Efectuiază  rapoarte pe activitate conducerii; 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Efectuiază propuneri de sancţionare a salariaţilor subdiviziunii, în caz de nerespectare a instrucţiunilor de lucru şi a procedurilor specifice; 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sigură semnarea de documente, informaţii, cereri, acte etc. referitoare la procesul de munc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Asigură responsabilitatea atît de riscurile identificate,cît și de riscurile noi, care pot să apară în  procesul executării activității sale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 w:val="23"/>
          <w:szCs w:val="23"/>
          <w:lang w:val="ro-MD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ÎMPUTERNICIRI</w:t>
      </w:r>
    </w:p>
    <w:p>
      <w:pPr>
        <w:pStyle w:val="Style17"/>
        <w:numPr>
          <w:ilvl w:val="0"/>
          <w:numId w:val="11"/>
        </w:numPr>
        <w:ind w:left="567" w:hanging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ecide modul în care sunt distribuite responsabilităţile între subalterni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Ia măsuri la îndeplinirea sarcinilor de producere, prevederilor Contractului colectiv de muncă, normelor protecţiei muncii, tehnicii securităţ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Face propuneri conducerii ierarhic superioare de stimulare a personalului, măsuri pentru încălcarea disciplinei de muncă a personalulu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Hotărăște cu alte subdiviziuni ale întreprinderii probleme legate de executarea funcţiei de serviciu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ridicarea nivelului de instruire a personalului angajat prin participarea la seminare şi cursuri specializat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ispune utilizarea de echipamente/consumabile/materiale, calculatorul puse la dispoziţie de compani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asupa aprobării/respingerii cererilor de concediu pentru subordonaţi (motivînd în cazul refuzului)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ă avize documentelor necesare activităţii din cadrul Sectorului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ă avize documentele de centralizare şi de raportar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ordonează şi conlucrează cu  secțiile din cadrul întreprinderii, precum și coordonează activitatea personalului din cadrul subdiviziunilor referitor compartimentului energetic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lucrează cu celelalte secții în ceea ce priveşte argumentarea soluţiilor găsite la sesizările şi reclamaţiile primite, dările de seamă obligatorii cu specialiștii și secșiile respectiv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szCs w:val="24"/>
          <w:lang w:val="ro-RO"/>
        </w:rPr>
        <w:t>Răspunde de funcționarea fiabilă a utilajului electro-energetic din cadrul întreprinderii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color w:val="000000"/>
          <w:lang w:val="ro-RO"/>
        </w:rPr>
        <w:t>Răspunde de îndeplinirea sarcinilor de bază, stipulate în prezentul document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szCs w:val="24"/>
          <w:lang w:val="ro-RO"/>
        </w:rPr>
        <w:t>Are obligația de a asigura responsabilitatea funcției prin responsabilitățile delegate subalternilor din structura dată, prin cunoașterea sistemului aflat în expluatare și necesitățile lui pentru asigurarea expluatării durabil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Are obligația de a respecta Regulamentului intern </w:t>
      </w:r>
      <w:r>
        <w:rPr>
          <w:rFonts w:cs="Times New Roman" w:ascii="Times New Roman" w:hAnsi="Times New Roman"/>
          <w:color w:val="000000"/>
          <w:lang w:val="ro-RO"/>
        </w:rPr>
        <w:t>al  întreprinder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Cs w:val="24"/>
          <w:lang w:val="ro-RO"/>
        </w:rPr>
        <w:t xml:space="preserve"> </w:t>
      </w:r>
      <w:r>
        <w:rPr>
          <w:color w:val="000000"/>
          <w:lang w:val="ro-RO"/>
        </w:rPr>
        <w:t xml:space="preserve">Răspunde de respectarea legislaţiei protecţiei muncii şi formarea condiţiilor normale de muncă a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>subalternil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Cs w:val="24"/>
          <w:lang w:val="ro-RO"/>
        </w:rPr>
        <w:t xml:space="preserve"> </w:t>
      </w:r>
      <w:r>
        <w:rPr>
          <w:color w:val="000000"/>
          <w:lang w:val="ro-RO"/>
        </w:rPr>
        <w:t>Are obligația de a asigura perfectarea corectă, calitativă şi veridică a documentelor şi informaţiil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 xml:space="preserve">Are obligația de răspundere disciplinară, materială şi penală ce se va stabili în conformitate cu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prevederile legislaţiei în vigoare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  <w:t>7. ANEXE</w:t>
      </w:r>
    </w:p>
    <w:p>
      <w:pPr>
        <w:pStyle w:val="Normal"/>
        <w:spacing w:lineRule="auto" w:line="360" w:before="0" w:after="12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 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a postului a șefului Sectorului Electro-Energetic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Cs w:val="24"/>
          <w:lang w:val="ro-RO"/>
        </w:rPr>
      </w:pPr>
      <w:r>
        <w:rPr>
          <w:b/>
          <w:bCs/>
          <w:color w:val="000000"/>
          <w:spacing w:val="-6"/>
          <w:szCs w:val="24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eastAsia="Times New Roman R;Times New Roman"/>
          <w:b/>
          <w:color w:val="000000"/>
          <w:lang w:val="ro-RO"/>
        </w:rPr>
        <w:t xml:space="preserve">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Șef Secție Energo-Mecanică                        </w:t>
      </w:r>
      <w:r>
        <w:rPr>
          <w:color w:val="000000"/>
          <w:spacing w:val="-6"/>
          <w:lang w:val="ro-RO"/>
        </w:rPr>
        <w:t xml:space="preserve">Director Tehnic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nexa 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Lista persoanelor care au luat cunoştinţă de fişa postului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a șefului Secțorului Electro-Energetic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crt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,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emnătura</w:t>
            </w:r>
          </w:p>
        </w:tc>
      </w:tr>
      <w:tr>
        <w:trPr>
          <w:trHeight w:val="3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9" w:top="7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3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Docheader">
    <w:name w:val="doc_header"/>
    <w:basedOn w:val="Style5"/>
    <w:qFormat/>
    <w:rPr/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8">
    <w:name w:val="'"/>
    <w:basedOn w:val="13"/>
    <w:qFormat/>
    <w:pPr/>
    <w:rPr/>
  </w:style>
  <w:style w:type="paragraph" w:styleId="Style19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20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20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1:00Z</dcterms:created>
  <dc:creator>Valeriu Cioara</dc:creator>
  <dc:description/>
  <cp:keywords/>
  <dc:language>en-US</dc:language>
  <cp:lastModifiedBy>Пользователь Windows</cp:lastModifiedBy>
  <cp:lastPrinted>2017-11-23T16:36:00Z</cp:lastPrinted>
  <dcterms:modified xsi:type="dcterms:W3CDTF">2019-04-30T11:08:00Z</dcterms:modified>
  <cp:revision>94</cp:revision>
  <dc:subject/>
  <dc:title>C\tre,</dc:title>
</cp:coreProperties>
</file>